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jc w:val="right"/>
        <w:rPr>
          <w:b w:val="false"/>
          <w:b w:val="false"/>
        </w:rPr>
      </w:pPr>
      <w:r>
        <w:rPr>
          <w:b w:val="false"/>
        </w:rPr>
        <w:t>ICSG/P05/2000</w:t>
      </w:r>
    </w:p>
    <w:p>
      <w:pPr>
        <w:pStyle w:val="Heading3"/>
        <w:rPr>
          <w:i/>
          <w:i/>
          <w:sz w:val="32"/>
        </w:rPr>
      </w:pPr>
      <w:r>
        <w:rPr>
          <w:i/>
          <w:sz w:val="32"/>
        </w:rPr>
        <w:t>C L R C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>RUTHERFORD APPLETON LABORATOR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ISIS COMPUTING STEERING GROUP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i/>
          <w:i/>
          <w:sz w:val="24"/>
        </w:rPr>
      </w:pPr>
      <w:r>
        <w:rPr>
          <w:i/>
          <w:sz w:val="24"/>
        </w:rPr>
        <w:t>Raw File Fields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F A Akeroyd, S I Campbell, K J Knowles, C M Moreton-Smith</w:t>
      </w:r>
    </w:p>
    <w:p>
      <w:pPr>
        <w:pStyle w:val="Normal"/>
        <w:pBdr>
          <w:bottom w:val="single" w:sz="12" w:space="1" w:color="000000"/>
        </w:pBdr>
        <w:jc w:val="right"/>
        <w:rPr>
          <w:sz w:val="24"/>
        </w:rPr>
      </w:pPr>
      <w:r>
        <w:rPr>
          <w:sz w:val="24"/>
        </w:rPr>
        <w:t>24 January 2000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Parameter Names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SECTION  ITEM  NAME    TYPE            CONTENTS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1        1   HDR     C*80            HEADER BLOCK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      2   VER1    I*4             FORMAT version numb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      3   ADD     I*4(10)         SECTION addresses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      1   VER2    I*4             RUN section version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      2   RUN     I*4             RUN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      3   TITL    C*80            RUN titl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      4   USER    C*20(8)         USER informatio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      5   RPB     I*4(32)         RUN parameter block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      1   VER3    I*4             INSTRUMENT section version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      2   NAME    C*8             INSTRUMENT nam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      3   IVPB  R/I*4(64)         INSTRUMENT parameter bloc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      4   NDET    I*4             No. of detector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3        5   NMON    I*4             No. of monitors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      6   NUSE    I*4             NO. of USER defined (UTn) tables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3        7   MDET    I*4(nmon)       spectrum no. for each monitor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3        8   MONP    I*4(nmon)       prescale value for each monitor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      9   SPEC    I*4(ndet)       SPECTRUM # tabl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     10   DELT    R*4(ndet)       HOLD OFF table                 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     11   LEN2    R*4(ndet)       L2         tabl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     12   CODE    I*4(ndet)       CODE for UTn tables            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     13   TTHE    R*4(ndet)       2Theta     table (scattering ang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     15   UT1     R*4(ndet)       USER defined table 1           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rFonts w:eastAsia="MS Mincho;ＭＳ 明朝"/>
          <w:sz w:val="14"/>
        </w:rPr>
        <w:t>..cont. to  UTn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      1   VER4    I*4             SE section version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      2   SPB     I*4(32)         SAMPLE parameter bloc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      3   NSEP    I*4             number of controlled SEP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      4   SE01    I*4(24)         SE parameter block #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rFonts w:eastAsia="MS Mincho;ＭＳ 明朝"/>
          <w:sz w:val="14"/>
        </w:rPr>
        <w:t>..cont. to  SEnn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      1   VER5    I*4             DAE section version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      2   DAEP    I*4(64)         DAE parameter bloc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      3   CRAT    I*4(ndet)       crate no.for each detecto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      4   MODN    I*4(ndet)       module no. for each detecto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      5   MPOS    I*4(ndet)       position in module for each detecto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      6   TIMR    I*4(ndet)       TIME REGIME # tabl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      7   UDET    I*4(ndet)       'USER detector #' for each detector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      1   VER6    I*4             TCB secton version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      2   NTRG    I*4             # of time regimes (normally =1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6        3   NFPP    I*4             No. of frames per period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6        4   NPER    I*4             No. of periods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6        5   PMAP    I*4             period # for each basic period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      6   NSP1    I*4             No. of spectra for time reg.= 1(tr=1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      7   NTC1    I*4             No. of time chan.              (tr=1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      8   TCM1    I*4(5)          time channel mode (0,1,2, ..) (tr=1) *A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      9   TCP1    R*4(20)         time channel parameters       (tr=1) *A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     10   PRE1    I*4             prescale value for 32MHz clock (tr=1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(6.6 - 6.10 repeated for each time regime : NSP2,NTC2..etc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     11   TCB1    I*4(ntc1+1)     Time channel boundaries        (tr=1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(6.11 repeated for each time regime : TCB2,TCB3..etc.)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          USER DEFINED  (max length =400 R*4 wds.)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      1   VER7    I*4             DATA version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      2   DAT1    I*4(ntc1,nsp1)  raw data for first time regim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..cont. for NTRG time regimes</w:t>
      </w:r>
      <w:r>
        <w:br w:type="page"/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Detailed Listing of Sections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1     FORMAT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ITEM    NAME            TYPE    CONTENTS</w:t>
        <w:tab/>
        <w:tab/>
        <w:tab/>
        <w:tab/>
        <w:tab/>
        <w:t>COMFOR</w:t>
        <w:tab/>
        <w:tab/>
        <w:t>MGENIE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1       HDR(1:8)        c*8     RUN identifier (eg. LAD12345 )</w:t>
        <w:tab/>
        <w:tab/>
        <w:t>rid</w:t>
        <w:tab/>
        <w:tab/>
        <w:t>rid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rFonts w:eastAsia="MS Mincho;ＭＳ 明朝"/>
          <w:sz w:val="14"/>
        </w:rPr>
        <w:t>-  3 characters for INSTRUMENT,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rFonts w:eastAsia="MS Mincho;ＭＳ 明朝"/>
          <w:sz w:val="14"/>
        </w:rPr>
        <w:t>-  5 characters for RUN NUMBER.)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U            HDR(9:28)       c*20    User name                      </w:t>
        <w:tab/>
        <w:tab/>
        <w:t>user</w:t>
        <w:tab/>
        <w:tab/>
      </w:r>
      <w:r>
        <w:rPr>
          <w:rStyle w:val="FootnoteCharacters"/>
          <w:rStyle w:val="FootnoteAnchor"/>
          <w:rFonts w:eastAsia="MS Mincho;ＭＳ 明朝"/>
          <w:sz w:val="14"/>
        </w:rPr>
        <w:footnoteReference w:id="2"/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U            HDR(29:52)      c*24    Experiment short title         </w:t>
        <w:tab/>
        <w:tab/>
        <w:t>s_title</w:t>
        <w:tab/>
        <w:tab/>
      </w:r>
      <w:r>
        <w:rPr>
          <w:rFonts w:eastAsia="MS Mincho;ＭＳ 明朝"/>
          <w:color w:val="FF0000"/>
          <w:sz w:val="14"/>
        </w:rPr>
        <w:t>short_title</w:t>
      </w:r>
      <w:r>
        <w:rPr>
          <w:rStyle w:val="FootnoteCharacters"/>
          <w:rStyle w:val="FootnoteAnchor"/>
          <w:rFonts w:eastAsia="MS Mincho;ＭＳ 明朝"/>
          <w:sz w:val="14"/>
        </w:rPr>
        <w:footnoteReference w:id="3"/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P            HDR(53:64)      c*12    start date                     </w:t>
        <w:tab/>
        <w:tab/>
        <w:t>date_start</w:t>
        <w:tab/>
      </w:r>
      <w:r>
        <w:rPr>
          <w:rFonts w:eastAsia="MS Mincho;ＭＳ 明朝"/>
          <w:color w:val="FF0000"/>
          <w:sz w:val="14"/>
        </w:rPr>
        <w:t>start_date</w:t>
      </w:r>
      <w:r>
        <w:rPr>
          <w:rStyle w:val="FootnoteCharacters"/>
          <w:rStyle w:val="FootnoteAnchor"/>
          <w:rFonts w:eastAsia="MS Mincho;ＭＳ 明朝"/>
          <w:sz w:val="14"/>
        </w:rPr>
        <w:footnoteReference w:id="4"/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P            HDR(65:72)      c*8     start time                     </w:t>
        <w:tab/>
        <w:tab/>
        <w:t>time_start</w:t>
        <w:tab/>
      </w:r>
      <w:r>
        <w:rPr>
          <w:rFonts w:eastAsia="MS Mincho;ＭＳ 明朝"/>
          <w:color w:val="FF0000"/>
          <w:sz w:val="14"/>
        </w:rPr>
        <w:t>start_time</w:t>
      </w:r>
      <w:r>
        <w:rPr>
          <w:rStyle w:val="FootnoteCharacters"/>
          <w:rStyle w:val="FootnoteAnchor"/>
          <w:rFonts w:eastAsia="MS Mincho;ＭＳ 明朝"/>
          <w:sz w:val="14"/>
        </w:rPr>
        <w:footnoteReference w:id="5"/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rFonts w:eastAsia="MS Mincho;ＭＳ 明朝"/>
          <w:sz w:val="14"/>
        </w:rPr>
        <w:t xml:space="preserve">HDR(73:80)      c*8     run duration (µA.Hr)     </w:t>
        <w:tab/>
        <w:tab/>
        <w:tab/>
        <w:t>ua_hours</w:t>
        <w:tab/>
        <w:tab/>
      </w:r>
      <w:r>
        <w:rPr>
          <w:rFonts w:eastAsia="MS Mincho;ＭＳ 明朝"/>
          <w:color w:val="FF0000"/>
          <w:sz w:val="14"/>
        </w:rPr>
        <w:t>uahr_char</w:t>
      </w:r>
      <w:r>
        <w:rPr>
          <w:rStyle w:val="FootnoteCharacters"/>
          <w:rStyle w:val="FootnoteAnchor"/>
          <w:rFonts w:eastAsia="MS Mincho;ＭＳ 明朝"/>
          <w:sz w:val="14"/>
        </w:rPr>
        <w:footnoteReference w:id="6"/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F    2       VER1            I*4     format version number (ver=2)   ***B</w:t>
        <w:tab/>
        <w:tab/>
        <w:t>form_ver1</w:t>
        <w:tab/>
        <w:t>{ver1}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3       ADD(1)          I*4     start address of RUN  section</w:t>
        <w:tab/>
        <w:tab/>
        <w:t>add_run</w:t>
        <w:tab/>
        <w:tab/>
        <w:t>{add}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        ADD(2)          I*4     start address of INST section</w:t>
        <w:tab/>
        <w:tab/>
        <w:t>add_ins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        ADD(3)          I*4     start address of SE   section</w:t>
        <w:tab/>
        <w:tab/>
        <w:t>add_s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        ADD(4)          I*4     start address of DAE  section</w:t>
        <w:tab/>
        <w:tab/>
        <w:t>add_da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        ADD(5)          I*4     start address of TCB  section</w:t>
        <w:tab/>
        <w:tab/>
        <w:t>add_tc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        ADD(6)          I*4     start address of USER section   ***B</w:t>
        <w:tab/>
        <w:tab/>
        <w:t>add_us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        ADD(7)          I*4     start address of DATA section   ***B</w:t>
        <w:tab/>
        <w:tab/>
        <w:t>add_data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        ADD(8)          I*4     start address of LOG  section   ***B</w:t>
        <w:tab/>
        <w:tab/>
        <w:t>add_log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 xml:space="preserve"> ADD(9)          I*4  </w:t>
        <w:tab/>
        <w:t>spare</w:t>
        <w:tab/>
        <w:tab/>
        <w:tab/>
        <w:tab/>
        <w:tab/>
        <w:t>ifspare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>FORM</w:t>
        <w:tab/>
        <w:tab/>
        <w:t>I*4</w:t>
        <w:tab/>
        <w:t>data format flag (0 or 1)       ***C</w:t>
        <w:tab/>
        <w:t>mode_raw</w:t>
        <w:tab/>
        <w:tab/>
        <w:t>{form}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>0 - all TC for each spectrum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>1 - the same TC from every spectru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  <w:r>
        <w:br w:type="page"/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2     RUN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ITEM    NAME            TYPE    CONTENTS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F    1       VER2            I*4     RUN section version number</w:t>
        <w:tab/>
        <w:tab/>
        <w:tab/>
        <w:t>form_ver2</w:t>
        <w:tab/>
        <w:t>{ver2}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P    2       RUN             I*4     run number (starting from 1) </w:t>
        <w:tab/>
        <w:tab/>
        <w:t>run_num</w:t>
        <w:tab/>
        <w:tab/>
        <w:t>{run}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3       TITL            C*80    run title</w:t>
        <w:tab/>
        <w:tab/>
        <w:tab/>
        <w:tab/>
        <w:tab/>
        <w:t>run_title</w:t>
        <w:tab/>
        <w:t>{titl}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2       USER(1)         C*20    user name</w:t>
        <w:tab/>
        <w:tab/>
        <w:tab/>
        <w:tab/>
        <w:tab/>
        <w:t>user_name</w:t>
        <w:tab/>
        <w:t>user_name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USER(2)         C*20    user telephone no. 1(day)</w:t>
        <w:tab/>
        <w:tab/>
        <w:tab/>
        <w:t>user_day1</w:t>
        <w:tab/>
        <w:t>user_day1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U            USER(3)         C*20    user telephone no. 2(day)       </w:t>
        <w:tab/>
        <w:tab/>
        <w:t>user_day2</w:t>
        <w:tab/>
        <w:t>user_day2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USER(4)         C*20    user telephone no. (night)</w:t>
        <w:tab/>
        <w:tab/>
        <w:tab/>
        <w:t>user_night</w:t>
        <w:tab/>
        <w:t>user_night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USER(5)         C*20    user institution</w:t>
        <w:tab/>
        <w:tab/>
        <w:tab/>
        <w:tab/>
        <w:t>user_inst</w:t>
        <w:tab/>
        <w:t>user_inst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C*20(3) spare</w:t>
        <w:tab/>
        <w:tab/>
        <w:tab/>
        <w:tab/>
        <w:tab/>
        <w:t>c1spare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ab/>
        <w:tab/>
        <w:tab/>
        <w:tab/>
        <w:t>C2spare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ab/>
        <w:tab/>
        <w:tab/>
        <w:tab/>
        <w:t>C3spa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P    4       RPB(1)          I*4     actual run duration </w:t>
        <w:tab/>
        <w:tab/>
        <w:tab/>
        <w:t>run_durat</w:t>
        <w:tab/>
      </w:r>
      <w:r>
        <w:rPr>
          <w:rFonts w:eastAsia="MS Mincho;ＭＳ 明朝"/>
          <w:color w:val="FF0000"/>
          <w:sz w:val="14"/>
        </w:rPr>
        <w:t>run_duration</w:t>
      </w:r>
      <w:r>
        <w:rPr>
          <w:rStyle w:val="FootnoteCharacters"/>
          <w:rStyle w:val="FootnoteAnchor"/>
          <w:rFonts w:eastAsia="MS Mincho;ＭＳ 明朝"/>
          <w:sz w:val="14"/>
        </w:rPr>
        <w:footnoteReference w:id="7"/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RPB(2)          I*4     scaler for RPB(1),(22) (1=sec,..)</w:t>
        <w:tab/>
        <w:tab/>
        <w:t>run_scaler</w:t>
        <w:tab/>
        <w:t>run_scaler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RPB(3)          I*4     test interval of RPB(2) (sec)</w:t>
        <w:tab/>
        <w:tab/>
        <w:t>run_test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RPB(4)          I*4     dump interval</w:t>
        <w:tab/>
        <w:tab/>
        <w:tab/>
        <w:tab/>
        <w:t>dump_int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RPB(5)          I*4     scaler for RPB(4)</w:t>
        <w:tab/>
        <w:tab/>
        <w:tab/>
        <w:tab/>
        <w:t>dump_scaler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RPB(6)          I*4     test interval of RPB(5)(sec)</w:t>
        <w:tab/>
        <w:tab/>
        <w:tab/>
        <w:t>dump_test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U            RPB(7)          I*4     2**k (SNS frequency(Hz)=50/2**k) </w:t>
        <w:tab/>
        <w:tab/>
        <w:t>sns_k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        RPB(8)          R*4     good proton charge (uA.hr)</w:t>
        <w:tab/>
        <w:tab/>
        <w:tab/>
        <w:t>good_charge</w:t>
        <w:tab/>
        <w:t>good_charge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        RPB(9)          R*4     total proton charge (uA.hr)</w:t>
        <w:tab/>
        <w:tab/>
        <w:tab/>
        <w:t>total_charge</w:t>
        <w:tab/>
        <w:t>total_charge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P            RPB(10)         I*4     number of 'good' frames         </w:t>
        <w:tab/>
        <w:tab/>
        <w:t>good_frames</w:t>
        <w:tab/>
        <w:t>good_frames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        RPB(11)         I*4     total number of frames</w:t>
        <w:tab/>
        <w:tab/>
        <w:tab/>
        <w:t>total_frames</w:t>
        <w:tab/>
        <w:t>total_frames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RPB(12)         I*4     required run duration(units=RPB(1))***B</w:t>
        <w:tab/>
        <w:t>req_run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        RPB(13)         I*4     actual run duration (seconds)      ***B</w:t>
        <w:tab/>
        <w:t>act_run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        RPB(14)         I*4     monitor sum 1</w:t>
        <w:tab/>
        <w:tab/>
        <w:tab/>
        <w:tab/>
        <w:t>mon1_sum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        RPB(15)         I*4     monitor sum 2</w:t>
        <w:tab/>
        <w:tab/>
        <w:tab/>
        <w:tab/>
        <w:t>mon2_sum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rFonts w:eastAsia="MS Mincho;ＭＳ 明朝"/>
          <w:sz w:val="14"/>
        </w:rPr>
        <w:t>RPB(16)         I*4     monitor sum 3</w:t>
        <w:tab/>
        <w:tab/>
        <w:tab/>
        <w:tab/>
        <w:t>irspare1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P            RPB(17-19)      C*12    finish date (dd-mmm-yyyy_)      </w:t>
        <w:tab/>
        <w:tab/>
        <w:t>end_date</w:t>
        <w:tab/>
        <w:tab/>
        <w:t>end_date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P            RPB(20-21)      C*8     finish time (hh-mm-ss)          </w:t>
        <w:tab/>
        <w:tab/>
        <w:t>end_time</w:t>
        <w:tab/>
        <w:tab/>
        <w:t>end_time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 xml:space="preserve"> RPB(22)         I*4     RAL Proposal Number</w:t>
        <w:tab/>
        <w:tab/>
        <w:tab/>
        <w:t>irspare2(1)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rFonts w:eastAsia="MS Mincho;ＭＳ 明朝"/>
          <w:sz w:val="14"/>
        </w:rPr>
        <w:t>RPB(- 32)       spare</w:t>
        <w:tab/>
        <w:tab/>
        <w:tab/>
        <w:tab/>
        <w:tab/>
        <w:tab/>
        <w:t>irspare2(2-11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  <w:r>
        <w:br w:type="page"/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3     INSTRUMENT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ITEM    NAME            TYPE            CONT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F    1       VER3            I*4     INSTRUMENT section version no.(=2)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F    2       NAME            C*8     instrument nam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3               INSTRUMENT VARIABLE PARAMETER BLOC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IVPB(1)         R*4     frequency chopper 1     (Hz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IVPB(2)         R*4     frequency chopper 2     (Hz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IVPB(3)         R*4     frequency chopper 3     (Hz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IVPB(4)         I*4     delay c1                (µs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IVPB(5)         I*4     delay c2                (µs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IVPB(6)         I*4     delay c3                (µs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IVPB(7)         I*4     max error on delay c1   (µs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IVPB(8)         I*4     max error on delay c2   (µs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IVPB(9)         I*4     max error on delay c3   (µs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U            IVPB(10)        I*4     apperture c1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U            IVPB(11)        I*4     apperture c2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U            IVPB(12)        I*4     apperture c3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IVPB(13)        I*4     status c1  (run,stopped,stop open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IVPB(14)        I*4     status c2  (run,stopped,stop open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IVPB(15)        I*4     status c3  (run,stopped,stop open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IVPB(16)        I*4     main shutter (open=1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IVPB(17)        I*4     thermal shutter( " 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U            IVPB(18)        R*4     beam apperture horizontal(mm)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U            IVPB(19)        R*4     beam apperture vertical(mm)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IVPB(20)        I*4     scattering posn.(eg 1or2 HRPD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IVPB(21)        I*4     moderator type no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U            IVPB(22)        I*4     detector tank vacuum (1=vacuum)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U            IVPB(23)        R*4     L1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ab/>
        <w:t xml:space="preserve"> IVPB(24)</w:t>
        <w:tab/>
        <w:t xml:space="preserve">  R*4</w:t>
        <w:tab/>
        <w:t xml:space="preserve">  Rotor Frequency</w:t>
        <w:tab/>
        <w:tab/>
        <w:t>HET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 xml:space="preserve"> IVPB(25)</w:t>
        <w:tab/>
        <w:t xml:space="preserve">  R*4</w:t>
        <w:tab/>
        <w:t xml:space="preserve">  Rotor Energy</w:t>
        <w:tab/>
        <w:tab/>
        <w:tab/>
        <w:t>HET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 xml:space="preserve"> IVPB(26)</w:t>
        <w:tab/>
        <w:t xml:space="preserve">  R*4</w:t>
        <w:tab/>
        <w:t xml:space="preserve">  Rotor Phase</w:t>
        <w:tab/>
        <w:tab/>
        <w:tab/>
        <w:t>HET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 xml:space="preserve"> IVPB(27)</w:t>
        <w:tab/>
        <w:t xml:space="preserve">  I*4</w:t>
        <w:tab/>
        <w:t xml:space="preserve">  Rotor Slit Package</w:t>
        <w:tab/>
        <w:tab/>
        <w:t>HET</w:t>
      </w:r>
    </w:p>
    <w:p>
      <w:pPr>
        <w:pStyle w:val="PlainText"/>
        <w:ind w:left="720" w:firstLine="720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IVPB(28)</w:t>
        <w:tab/>
        <w:t xml:space="preserve">  I*4</w:t>
        <w:tab/>
        <w:t xml:space="preserve">  Slow Chopper</w:t>
        <w:tab/>
        <w:tab/>
        <w:tab/>
        <w:t>HET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 xml:space="preserve"> IVPB(29)</w:t>
        <w:tab/>
        <w:t xml:space="preserve">  R*4</w:t>
        <w:tab/>
        <w:t xml:space="preserve">  LOQ X centre</w:t>
        <w:tab/>
        <w:tab/>
        <w:tab/>
        <w:t>LOQ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 xml:space="preserve"> IVPB(30)</w:t>
        <w:tab/>
        <w:t xml:space="preserve">  R*4</w:t>
        <w:tab/>
        <w:t xml:space="preserve">  LOQ Y centre</w:t>
        <w:tab/>
        <w:tab/>
        <w:tab/>
        <w:t>LOQ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 xml:space="preserve"> IVPB(31)</w:t>
        <w:tab/>
        <w:t xml:space="preserve">  I*4</w:t>
        <w:tab/>
        <w:t xml:space="preserve">  Beam stop</w:t>
        <w:tab/>
        <w:tab/>
        <w:tab/>
        <w:t>LOQ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 xml:space="preserve"> IVPB(32)</w:t>
        <w:tab/>
        <w:t xml:space="preserve">  R*4</w:t>
        <w:tab/>
        <w:t xml:space="preserve">  Radius Beam Stop</w:t>
        <w:tab/>
        <w:tab/>
        <w:t>LOQ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 xml:space="preserve"> IVPB(33)  </w:t>
        <w:tab/>
        <w:t xml:space="preserve">  R*4</w:t>
        <w:tab/>
        <w:t xml:space="preserve">  Source to detector distance</w:t>
        <w:tab/>
        <w:t>LOQ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 xml:space="preserve"> IVPB(34)</w:t>
        <w:tab/>
        <w:t xml:space="preserve">  R*4</w:t>
        <w:tab/>
        <w:t xml:space="preserve">  FOE angle</w:t>
        <w:tab/>
        <w:tab/>
        <w:tab/>
        <w:t>LOQ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 xml:space="preserve"> IVPB(35)</w:t>
        <w:tab/>
        <w:t xml:space="preserve">  R*4</w:t>
        <w:tab/>
        <w:t xml:space="preserve">  Angle of Incidence</w:t>
        <w:tab/>
        <w:tab/>
        <w:t>CRISP</w:t>
      </w:r>
    </w:p>
    <w:p>
      <w:pPr>
        <w:pStyle w:val="PlainText"/>
        <w:ind w:left="720" w:firstLine="720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IVPB( - 64)</w:t>
        <w:tab/>
        <w:tab/>
        <w:t xml:space="preserve">  spa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  <w:r>
        <w:br w:type="page"/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4       NDET    I*4             no.  of detector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U    5       NMON    I*4             no.  of monitors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6       NUSE    I*4             no. of UTn  tables              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U    7       MDET    I*4(nmon)       detector nos. of the monitors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U    8       MONP    I*4(nmon)       prescale values for the monitors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9       SPEC    I*4(ndet)       spectrum # tabl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U    10      DELT    R*4(ndet)       'HOLD OFF' in (µs)           </w:t>
        <w:tab/>
        <w:t>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11      LEN2    R*4(ndet)       L2  table (m) (upstrem monitors -ve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12      CODE    I*4(ndet)       code to define use of UT values 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13      TTHE    R*4(ndet)       2Theta table (scattering angle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13      UT1     R*4(ndet)       User defined table              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rFonts w:eastAsia="MS Mincho;ＭＳ 明朝"/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.      UTn     R*4(ndet)       User defined table              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  <w:r>
        <w:br w:type="page"/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4     SAMPLE ENVIRONMENT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ITEM    NAME    TYPE            CONTENT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F    1       VER4    I*4             SE section version #    (=2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2                               SAMPLE PARAMETER BLOC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SPB(1)  I*4             position of sample chang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SPB(2)  I*4             sample type     (1 = sample+ca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</w:t>
      </w:r>
      <w:r>
        <w:rPr>
          <w:rFonts w:eastAsia="MS Mincho;ＭＳ 明朝"/>
          <w:sz w:val="14"/>
        </w:rPr>
        <w:t>2 = empty ca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</w:t>
      </w:r>
      <w:r>
        <w:rPr>
          <w:rFonts w:eastAsia="MS Mincho;ＭＳ 明朝"/>
          <w:sz w:val="14"/>
        </w:rPr>
        <w:t>3 = vanadiu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</w:t>
      </w:r>
      <w:r>
        <w:rPr>
          <w:rFonts w:eastAsia="MS Mincho;ＭＳ 明朝"/>
          <w:sz w:val="14"/>
        </w:rPr>
        <w:t>4 = absorb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</w:t>
      </w:r>
      <w:r>
        <w:rPr>
          <w:rFonts w:eastAsia="MS Mincho;ＭＳ 明朝"/>
          <w:sz w:val="14"/>
        </w:rPr>
        <w:t>5 = nothing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ab/>
        <w:t xml:space="preserve"> 6 = sample, no can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U            SPB(3)  I*4             sample geometry (1 = cylinder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</w:t>
      </w:r>
      <w:r>
        <w:rPr>
          <w:rFonts w:eastAsia="MS Mincho;ＭＳ 明朝"/>
          <w:sz w:val="14"/>
        </w:rPr>
        <w:t>2 = flat pla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</w:t>
      </w:r>
      <w:r>
        <w:rPr>
          <w:rFonts w:eastAsia="MS Mincho;ＭＳ 明朝"/>
          <w:sz w:val="14"/>
        </w:rPr>
        <w:t>3 = HRPD slab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SPB(4)  R*4             sample thickness normal to sampl.(mm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SPB(5)  R*4             sample height (mm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SPB(6)  R*4             sample width (mm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SPB(7)  R*4             omega sample angle (deg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SPB(8)  R*4             psi sample angle (deg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U            SPB(9)  R*4             phi sample angle (deg)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SPB(10) R*4             scat.geom.(1=trans.2=reflect.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SPB(11) R*4             sample sCOH (barns)          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SPB(12) R*4             sample sINC (barns)          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SPB(13) R*4             sample sABS (barns)          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SPB(14) R*4             sample number density (atoms.A-3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SPB(15) R*4             can wall thickness (mm)      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SPB(16) R*4             can    sCOH (barns)          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SPB(17) R*4             can    sINC (barns)          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SPB(18) R*4             can    sABS (barns)          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SPB(19) R*4             can   number density (atoms.A-3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SPB(20) C*40            sample name or chemical formula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rFonts w:eastAsia="MS Mincho;ＭＳ 明朝"/>
          <w:sz w:val="14"/>
        </w:rPr>
        <w:t>SPB( -64)               spa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F=0  3       NSEP    I*4             no. of SE parameters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4       SE01(32)                SE parameter block #1        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rFonts w:eastAsia="MS Mincho;ＭＳ 明朝"/>
          <w:sz w:val="14"/>
        </w:rPr>
        <w:t>C*4(2)          nam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rFonts w:eastAsia="MS Mincho;ＭＳ 明朝"/>
          <w:sz w:val="14"/>
        </w:rPr>
        <w:t>I*4             valu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rFonts w:eastAsia="MS Mincho;ＭＳ 明朝"/>
          <w:sz w:val="14"/>
        </w:rPr>
        <w:t>I*4             value expone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rFonts w:eastAsia="MS Mincho;ＭＳ 明朝"/>
          <w:sz w:val="14"/>
        </w:rPr>
        <w:t>C*4(2)          units of valu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rFonts w:eastAsia="MS Mincho;ＭＳ 明朝"/>
          <w:sz w:val="14"/>
        </w:rPr>
        <w:t>I*4             low trip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rFonts w:eastAsia="MS Mincho;ＭＳ 明朝"/>
          <w:sz w:val="14"/>
        </w:rPr>
        <w:t>I*4             high trip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rFonts w:eastAsia="MS Mincho;ＭＳ 明朝"/>
          <w:sz w:val="14"/>
        </w:rPr>
        <w:t>I*4             current valu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rFonts w:eastAsia="MS Mincho;ＭＳ 明朝"/>
          <w:sz w:val="14"/>
        </w:rPr>
        <w:t>I*4             status (in bounds ?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rFonts w:eastAsia="MS Mincho;ＭＳ 明朝"/>
          <w:sz w:val="14"/>
        </w:rPr>
        <w:t>I*4             controlled parameter    (true/false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rFonts w:eastAsia="MS Mincho;ＭＳ 明朝"/>
          <w:sz w:val="14"/>
        </w:rPr>
        <w:t>I*4             run control parameter   (true/false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rFonts w:eastAsia="MS Mincho;ＭＳ 明朝"/>
          <w:sz w:val="14"/>
        </w:rPr>
        <w:t>I*4             log parameter changes   (true/false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rFonts w:eastAsia="MS Mincho;ＭＳ 明朝"/>
          <w:sz w:val="14"/>
        </w:rPr>
        <w:t>R*4             stability value (units per sec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rFonts w:eastAsia="MS Mincho;ＭＳ 明朝"/>
          <w:sz w:val="14"/>
        </w:rPr>
        <w:t>R*4             monitor repeat perio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rFonts w:eastAsia="MS Mincho;ＭＳ 明朝"/>
          <w:sz w:val="14"/>
        </w:rPr>
        <w:t>I*4             CAMAC location 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rFonts w:eastAsia="MS Mincho;ＭＳ 明朝"/>
          <w:sz w:val="14"/>
        </w:rPr>
        <w:t>I*4             CAMAC location A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rFonts w:eastAsia="MS Mincho;ＭＳ 明朝"/>
          <w:sz w:val="14"/>
        </w:rPr>
        <w:t>I*4             CAMAC offset (added to value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rFonts w:eastAsia="MS Mincho;ＭＳ 明朝"/>
          <w:sz w:val="14"/>
        </w:rPr>
        <w:t>I*4             CAMAC register group (1 or 2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rFonts w:eastAsia="MS Mincho;ＭＳ 明朝"/>
          <w:sz w:val="14"/>
        </w:rPr>
        <w:t>I*4             Pre process routine numb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rFonts w:eastAsia="MS Mincho;ＭＳ 明朝"/>
          <w:sz w:val="14"/>
        </w:rPr>
        <w:t>I*4(12)         CAMAC valu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3+nsep  SEnsep  I*4(32)         SE parameter block #nsep</w:t>
      </w:r>
      <w:r>
        <w:br w:type="page"/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5     DATA ACQUISTION ELECTRONICS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ITEM      NAME    TYPE            CONTENTS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F    1       VER5    I*4             DAE section version #   (=2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2               DAE PARAMETER BLOC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U            DAEP(1) I*4             Word length in bulk store memory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F            DAEP(2) I*4             Length of bulk store memory (bytes)**A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DAEP(3) I*4             PPP minimum value               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        DAEP(4) I*4             good PPP total (high 32 bits)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        DAEP(5) I*4             good PPP total (low  32 bits)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        DAEP(6) I*4             raw  PPP total (high 32 bits)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        DAEP(7) I*4             raw  PPP total (low  32 bits)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        DAEP(8) I*4             good ext. neut tot (high 32bits)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        DAEP(9) I*4             good ext. neut tot (low  32 bits)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        DAEP(10) I*4            raw  ext. neut tot (high 32 bits)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        DAEP(11) I*4            raw  ext. neut tot (low  32 bits)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        DAEP(12) I*4            ext. neutron gate (t1) (µs)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        DAEP(13) I*4            ext. neutron gate (t2) (µs)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DAEP(14) I*4            detector for MON 1  (12 bits)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DAEP(15) I*4            module   for MON 1  ( 4 bits)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DAEP(16) I*4            crate    for MON 1  ( 4 bits)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DAEP(17) I*4            mask     for MON 1  (c4:m4:d12)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DAEP(18) I*4            detector for MON 2  (12 bits)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DAEP(19) I*4            module   for MON 2  ( 4 bits)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DAEP(20) I*4            crate    for MON 2  ( 4 bits)  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DAEP(21) I*4            mask     for MON 2  (c4:m4:d12)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        DAEP(22) I*4            total GOOD EVENTS (high 32 bits)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        DAEP(23) I*4            total GOOD EVENTS (low  32 bits)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        DAEP(24) I*4            frame synch delay (4µs steps)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        DAEP(25) I*4            frm snch origin(0:none/1:ext/2:int)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</w:t>
        <w:tab/>
        <w:tab/>
        <w:t xml:space="preserve"> DAEP(26) I*4            Secondary Master Pulse (0:en,1:dis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</w:t>
        <w:tab/>
        <w:tab/>
        <w:t xml:space="preserve"> DAEP(27-29) I*4         External vetoes 0,1,2 (0 dis,1 en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rFonts w:eastAsia="MS Mincho;ＭＳ 明朝"/>
          <w:sz w:val="14"/>
        </w:rPr>
        <w:t>DAEP( -64)              Spa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3       CRAT    I*4(ndet)       crate no.for each detecto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4       MODN    I*4(ndet)       module no. for each detecto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5       MPOS    I*4(ndet)       posn. in module for each detecto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6       TIMR    I*4(ndet)       TIME REGIME # tabl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7       UDET    I*4(ndet)       'USER DETECTOR #' for each det ***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  <w:r>
        <w:br w:type="page"/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6     TIME CHANNEL BOUNDARIES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ITEM    NAME    TYPE            CONTENT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F    1       VER6    I*4             TCB secton version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/P  2       NTRG    I*4             # of time regimes (normally =1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F=1  3       NFPP    I*4             # of frames per period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F=1  4       NPER    I*4             # of periods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F=1  5       PMAP    I*4(256)        period # for each basic period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repeat following block for each time regim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time regime =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U/P  3       NSP1    I*4             No. of spectra (+1 for zeroth)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U/P  4       NTC1    I*4             No. of time channels ( " )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U    5       TCM1    I*4(5)          time chan. mode (see footnote)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6       TCP1    R*4(4,5)                time chan. parameters (µs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7       PRE1    I*4             prescale value for 32MHz clock (&lt;=15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time regime =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11      NSP2    I*4          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12      NTC2    I*4          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 xml:space="preserve">13      TCM2    I*4(5)       )  As for 6.3,6.4,6.5,6.6,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 xml:space="preserve">14      TCP2    R*4(20)      )  6.7,6.8 for regime=2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15      PRE2    I*4          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16      TCB2    I*4(ntc2+1)  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...cont for additional time regim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8       TCB1    I*4(ntc1+1)     time chan. bound. for TR=1(clock pulses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U    8       TCB2    I*4(ntc1+1)     time chan. bound. for TR=2(clock pulses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...cont for additional time regimes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IME CHANNEL MODES: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0       Boundaries set by a table held in file TCB.DAT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1       TCB1(n) = (TCP1(1) + (n-1)*TCP1(2)-DAEP(24)*4)*32/PRE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rFonts w:eastAsia="MS Mincho;ＭＳ 明朝"/>
          <w:sz w:val="14"/>
        </w:rPr>
        <w:t>(ie. Dt = c 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rFonts w:eastAsia="MS Mincho;ＭＳ 明朝"/>
          <w:sz w:val="14"/>
        </w:rPr>
        <w:t>(ie. less frm.synch delay)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2       temp(1)  = TCP1(1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rFonts w:eastAsia="MS Mincho;ＭＳ 明朝"/>
          <w:sz w:val="14"/>
        </w:rPr>
        <w:t>TCB1(1)  = (TCP1(1)-DAEP(24)*4)*32/PRE1 (ie. Dt = c.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rFonts w:eastAsia="MS Mincho;ＭＳ 明朝"/>
          <w:sz w:val="14"/>
        </w:rPr>
        <w:t>temp(n+1)= temp(n)*(1 + TCP1(2)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rFonts w:eastAsia="MS Mincho;ＭＳ 明朝"/>
          <w:sz w:val="14"/>
        </w:rPr>
        <w:t>TCB1(n+1)= (temp(n+1) - DAEP(24)*4)*32/PRE1</w:t>
      </w:r>
      <w:r>
        <w:br w:type="page"/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7     USER DEFINED    (suggested layout)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ITEM    NAME    TYPE            CONTENTS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1       VER7    I*4             DATA version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2       ULEN    I*4             USER_LE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3       DAT1    R*4(user_len)   USER data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  <w:r>
        <w:br w:type="page"/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8      RAW DATA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Two formats exist for the data section. The earlier Version1 i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 xml:space="preserve">simply an array of consecutive data channels in 32bit integers.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Version2 compresses each spectrum to reduce the file size an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also has a data section header to describe the exact format.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8a     RAW DATA Version 1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ITEM    NAME    TYPE            CONTENTS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F    1       VER8    I*4             DATA version # (=1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P    2       DAT1    I*4</w:t>
        <w:tab/>
        <w:tab/>
        <w:t>raw data for first time regim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rFonts w:eastAsia="MS Mincho;ＭＳ 明朝"/>
          <w:sz w:val="14"/>
        </w:rPr>
        <w:tab/>
        <w:tab/>
        <w:t>(ntc1+1)*(nsp1+1) channels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 xml:space="preserve">                If data format flag=0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>arranged (ntc1+1,nsp1+1)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>(nsp1 spectra each containing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</w:t>
      </w:r>
      <w:r>
        <w:rPr>
          <w:rFonts w:eastAsia="MS Mincho;ＭＳ 明朝"/>
          <w:sz w:val="14"/>
        </w:rPr>
        <w:t>ntc1 data points)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 xml:space="preserve">                If data format flag=1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>arranged (nsp1+1,ntc1+1)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>(for each time channel all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>spectra stored together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3       DAT2    I*4</w:t>
        <w:tab/>
        <w:t xml:space="preserve">       </w:t>
        <w:tab/>
        <w:t xml:space="preserve">raw data for 2nd time regime 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>(nt2+1,nsp2+1) channel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rFonts w:eastAsia="MS Mincho;ＭＳ 明朝"/>
          <w:sz w:val="14"/>
        </w:rPr>
        <w:t>...cont for additional time regimes..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Section Continued Overleaf---</w:t>
      </w:r>
      <w:r>
        <w:br w:type="page"/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8b     RAW DATA Version 2                                        ***C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ITEM    NAME    TYPE            CONTENTS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 xml:space="preserve">F    1       VER8    I*4             DATA version #  (=2)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2             Data Section Header Bloc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rFonts w:eastAsia="MS Mincho;ＭＳ 明朝"/>
          <w:sz w:val="14"/>
        </w:rPr>
        <w:t>DHDR(1) I*4             Compression Typ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                   </w:t>
      </w:r>
      <w:r>
        <w:rPr>
          <w:rFonts w:eastAsia="MS Mincho;ＭＳ 明朝"/>
          <w:sz w:val="14"/>
        </w:rPr>
        <w:t>0 no compressio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                   </w:t>
      </w:r>
      <w:r>
        <w:rPr>
          <w:rFonts w:eastAsia="MS Mincho;ＭＳ 明朝"/>
          <w:sz w:val="14"/>
        </w:rPr>
        <w:t>1 byte relativ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rFonts w:eastAsia="MS Mincho;ＭＳ 明朝"/>
          <w:sz w:val="14"/>
        </w:rPr>
        <w:t>DHDR(2) I*4             Reserv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rFonts w:eastAsia="MS Mincho;ＭＳ 明朝"/>
          <w:sz w:val="14"/>
        </w:rPr>
        <w:t>DHDR(3) I*4             Offset to Spectrum Descriptor Arra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rFonts w:eastAsia="MS Mincho;ＭＳ 明朝"/>
          <w:sz w:val="14"/>
        </w:rPr>
        <w:t>DHDR(4) I*4             Equivalent version 1 filesize (blocks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rFonts w:eastAsia="MS Mincho;ＭＳ 明朝"/>
          <w:sz w:val="14"/>
        </w:rPr>
        <w:t>DHDR(5) R*4             Compression Ratio for data sectio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rFonts w:eastAsia="MS Mincho;ＭＳ 明朝"/>
          <w:sz w:val="14"/>
        </w:rPr>
        <w:t>DHDR(6) R*4             Compression Ratio for whole fil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rFonts w:eastAsia="MS Mincho;ＭＳ 明朝"/>
          <w:sz w:val="14"/>
        </w:rPr>
        <w:t>DHDR(7-32)              Unus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3             Spectrum Descriptor Array (spect=0..nspec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rFonts w:eastAsia="MS Mincho;ＭＳ 明朝"/>
          <w:sz w:val="14"/>
        </w:rPr>
        <w:t>DDES(2*spect+1) I*4     Number of words in compressed spectru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rFonts w:eastAsia="MS Mincho;ＭＳ 明朝"/>
          <w:sz w:val="14"/>
        </w:rPr>
        <w:t>DDES(2*spect+2) I*4     Offset to compressed spectru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rFonts w:eastAsia="MS Mincho;ＭＳ 明朝"/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rFonts w:eastAsia="MS Mincho;ＭＳ 明朝"/>
          <w:sz w:val="14"/>
        </w:rPr>
        <w:t>.   nspec = total of all spectra in all time regim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rFonts w:eastAsia="MS Mincho;ＭＳ 明朝"/>
          <w:sz w:val="14"/>
        </w:rPr>
        <w:t>.                 in all period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 xml:space="preserve">4       DATA(0)     </w:t>
        <w:tab/>
        <w:tab/>
        <w:t>Compressed raw data for eac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rFonts w:eastAsia="MS Mincho;ＭＳ 明朝"/>
          <w:sz w:val="14"/>
        </w:rPr>
        <w:t>.                      spectrum from each time regim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rFonts w:eastAsia="MS Mincho;ＭＳ 明朝"/>
          <w:sz w:val="14"/>
        </w:rPr>
        <w:t>.                      for each perio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rFonts w:eastAsia="MS Mincho;ＭＳ 明朝"/>
          <w:sz w:val="14"/>
        </w:rPr>
        <w:t xml:space="preserve">.      </w:t>
        <w:tab/>
        <w:tab/>
        <w:t>(**see below for details)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 xml:space="preserve">  .</w:t>
        <w:tab/>
        <w:t xml:space="preserve">                On expansion a spectrum contains                   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.                      channel numbers from 0 to ntc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>DATA(nspec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rFonts w:eastAsia="MS Mincho;ＭＳ 明朝"/>
          <w:sz w:val="14"/>
        </w:rPr>
        <w:t>-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***The data section now allows the use of a compressed format for the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data. At the time of writing only one compressed format is used. This is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byte relative. Each integer value in the data is stored as a relative offset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o the previous data point. This offset is stored within a byte thus allowing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offsets of + or - 127 between consecutive values. Should the offset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be outside this range then -128 is inserted in the byte as a flag and the 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absolute value of the data point is stored in the next 4bytes. As the reduction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of space used for a value is from a 32bit integer to one byte, the maximum 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compression ratio is 4.</w:t>
      </w:r>
      <w:r>
        <w:br w:type="page"/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STATUS SECTION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he status section is used during the run to store temporary values. It is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not copied to the raw data file.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It generally is placed in the gap between the FORMAT and RUN sections. The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able below names the parameters stored in the section.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ITEM    NAME    TYPE            CONTENT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1               I*4             Run state (-1=paused,0=setup,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>1=running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2</w:t>
        <w:tab/>
        <w:tab/>
        <w:t>I*4(2)</w:t>
        <w:tab/>
        <w:tab/>
        <w:t>Start time in binar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3</w:t>
        <w:tab/>
        <w:tab/>
        <w:t>I*4(2)</w:t>
        <w:tab/>
        <w:tab/>
        <w:t>Paused time in binar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4</w:t>
        <w:tab/>
        <w:tab/>
        <w:t>I*4(2)</w:t>
        <w:tab/>
        <w:tab/>
        <w:t>Run time up to last pause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>in binar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5</w:t>
        <w:tab/>
        <w:tab/>
        <w:t>I*4</w:t>
        <w:tab/>
        <w:tab/>
        <w:t>Internal error code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>1</w:t>
        <w:tab/>
        <w:t>-</w:t>
        <w:tab/>
        <w:t>OK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>other odd</w:t>
        <w:tab/>
        <w:t>Warning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>even</w:t>
        <w:tab/>
        <w:tab/>
        <w:t>erro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6</w:t>
        <w:tab/>
        <w:tab/>
        <w:t>I*4</w:t>
        <w:tab/>
        <w:tab/>
        <w:t>VAX status cod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7</w:t>
        <w:tab/>
        <w:tab/>
        <w:t>I*4(5)</w:t>
        <w:tab/>
        <w:tab/>
        <w:t>Monitor Spectrum Number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>Start time in µsecs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>End   time in µsecs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>Start boundary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>End   boundar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8</w:t>
        <w:tab/>
        <w:tab/>
        <w:t>I*4</w:t>
        <w:tab/>
        <w:tab/>
        <w:t>Status display flags for CAMAC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9</w:t>
        <w:tab/>
        <w:tab/>
        <w:t>I*4</w:t>
        <w:tab/>
        <w:tab/>
        <w:t>CAMAC heartbea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10</w:t>
        <w:tab/>
        <w:tab/>
        <w:t>I*4</w:t>
        <w:tab/>
        <w:tab/>
        <w:t>SE run O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11</w:t>
        <w:tab/>
        <w:tab/>
        <w:t>I*4</w:t>
        <w:tab/>
        <w:tab/>
        <w:t>Simulate flag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>0 for normal running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>1 for simulation mode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>(no reads/writes to DAE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12</w:t>
        <w:tab/>
        <w:tab/>
        <w:t>I*4</w:t>
        <w:tab/>
        <w:tab/>
        <w:t>No message flag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13</w:t>
        <w:tab/>
        <w:tab/>
        <w:t>I*4</w:t>
        <w:tab/>
        <w:tab/>
        <w:t>Hold flag (do not return till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>end of run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14</w:t>
        <w:tab/>
        <w:tab/>
        <w:t>I*4</w:t>
        <w:tab/>
        <w:tab/>
        <w:t>End wanted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15</w:t>
        <w:tab/>
        <w:tab/>
        <w:t>I*4(2)</w:t>
        <w:tab/>
        <w:tab/>
        <w:t>Good frame up to last pause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>Raw  frame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Section Continued Overleaf---</w:t>
      </w:r>
      <w:r>
        <w:br w:type="page"/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16</w:t>
        <w:tab/>
        <w:tab/>
        <w:t>I*4()</w:t>
        <w:tab/>
        <w:tab/>
        <w:t>Maximum values allowed for CRPT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>MAX_CRPT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>MAX_DET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>MAX_NUT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>MAX_SPEC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>MAX_CHAN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>MAX_MON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>MAX_VAX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>MAX_DAE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>MAX_SEP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>MAX_TRG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>MAX_UDA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ab/>
        <w:tab/>
        <w:tab/>
        <w:tab/>
        <w:tab/>
        <w:t>MAX_PER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>MAX_TOTSPEC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17</w:t>
        <w:tab/>
        <w:tab/>
        <w:t>I*4</w:t>
        <w:tab/>
        <w:tab/>
        <w:t>Current Period Numb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18</w:t>
        <w:tab/>
        <w:tab/>
        <w:t>I*4</w:t>
        <w:tab/>
        <w:tab/>
        <w:t>Number of channels in perio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19</w:t>
        <w:tab/>
        <w:tab/>
        <w:t>I*4(16)</w:t>
        <w:tab/>
        <w:tab/>
        <w:t>16 time channel offsets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>(One for each crate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20</w:t>
        <w:tab/>
        <w:tab/>
        <w:t>I*4</w:t>
        <w:tab/>
        <w:tab/>
        <w:t>Monitor Sum of count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rFonts w:eastAsia="MS Mincho;ＭＳ 明朝"/>
          <w:sz w:val="14"/>
        </w:rPr>
        <w:t>--------------------------------------------------------------</w:t>
      </w:r>
    </w:p>
    <w:p>
      <w:pPr>
        <w:pStyle w:val="Normal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provided, as this is identical to first element of USER array in RUN sec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named to make contents more obvious. Identical to first 24 characters of TITL in RUN sectio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named for consistency with END_DATE in RUN section. 11 characters only (also for consistency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namaed for consistency with END_TIME in RUN sectio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named to make character format explicit, compared to GOOD_CHARGE in RUN sectio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o increase clarity of nam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6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>
      <w:rFonts w:ascii="Trebuchet MS" w:hAnsi="Trebuchet MS" w:cs="Trebuchet MS"/>
      <w:sz w:val="20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cs="Trebuchet MS"/>
      <w:sz w:val="20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Courier New" w:cs="Courier New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FF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FF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rebuchet MS" w:hAnsi="Trebuchet MS" w:cs="Trebuchet MS"/>
      <w:sz w:val="20"/>
    </w:rPr>
  </w:style>
  <w:style w:type="character" w:styleId="WW8Num32z0">
    <w:name w:val="WW8Num32z0"/>
    <w:qFormat/>
    <w:rPr>
      <w:rFonts w:ascii="Symbol" w:hAnsi="Symbol" w:cs="Symbol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  <w:sz w:val="20"/>
    </w:rPr>
  </w:style>
  <w:style w:type="character" w:styleId="WW8Num35z0">
    <w:name w:val="WW8Num35z0"/>
    <w:qFormat/>
    <w:rPr>
      <w:rFonts w:ascii="Symbol" w:hAnsi="Symbol" w:cs="Symbol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FF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FF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FF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FF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cs="Symbol"/>
      <w:color w:val="FF0000"/>
    </w:rPr>
  </w:style>
  <w:style w:type="character" w:styleId="WW8Num49z0">
    <w:name w:val="WW8Num49z0"/>
    <w:qFormat/>
    <w:rPr>
      <w:rFonts w:ascii="Symbol" w:hAnsi="Symbol" w:cs="Symbol"/>
      <w:color w:val="FF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FF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FF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FF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FF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FF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FF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FF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rebuchet MS" w:hAnsi="Trebuchet MS" w:cs="Trebuchet MS"/>
      <w:sz w:val="20"/>
    </w:rPr>
  </w:style>
  <w:style w:type="character" w:styleId="WW8Num60z0">
    <w:name w:val="WW8Num60z0"/>
    <w:qFormat/>
    <w:rPr>
      <w:rFonts w:ascii="Symbol" w:hAnsi="Symbol" w:cs="Symbol"/>
      <w:color w:val="FF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6">
    <w:name w:val="WW8Num60z6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eastAsia="Courier New" w:cs="Courier New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FF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FF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FF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eastAsia="Courier New" w:cs="Courier New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FF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FF0000"/>
      <w:sz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FF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FF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FF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FF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FF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FF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FF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FF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FF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FF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FF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eastAsia="Courier New" w:cs="Courier New"/>
      <w:sz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FF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jc w:val="both"/>
    </w:pPr>
    <w:rPr>
      <w:rFonts w:ascii="Trebuchet MS" w:hAnsi="Trebuchet MS" w:cs="Trebuchet MS"/>
      <w:color w:val="000000"/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ind w:left="260" w:right="-709" w:firstLine="18"/>
    </w:pPr>
    <w:rPr>
      <w:rFonts w:ascii="Courier New" w:hAnsi="Courier New" w:eastAsia="Courier New" w:cs="Courier New"/>
      <w:sz w:val="16"/>
    </w:rPr>
  </w:style>
  <w:style w:type="paragraph" w:styleId="PlainText">
    <w:name w:val="Plain Text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5:32:00Z</dcterms:created>
  <dc:creator>Stuart Campbell</dc:creator>
  <dc:description/>
  <dc:language>en-US</dc:language>
  <cp:lastModifiedBy>Perring</cp:lastModifiedBy>
  <cp:lastPrinted>1999-11-19T15:13:00Z</cp:lastPrinted>
  <dcterms:modified xsi:type="dcterms:W3CDTF">2003-06-26T12:28:00Z</dcterms:modified>
  <cp:revision>8</cp:revision>
  <dc:subject/>
  <dc:title>Raw File Fields</dc:title>
</cp:coreProperties>
</file>