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Horace v0.2 (?) – the sqw version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reate a binary file of processed data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&gt;&gt; gen_sqw (spe_file, par_file, sqw_file, efix, emode, alatt, angdeg, u, v, psi, omega, dpsi, gl, g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he header info for a sqw file or data structur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&gt;&gt; data = head_sqw (data_sourc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sqw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&gt;&gt; data = read_sqw           % prompt for file, return Horace dnd objec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&gt;&gt; data = read_sqw (file)    % give file, Horace dnd object returne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&gt;&gt; data = read_sqw (...,'-pix')   % as above, but return sqw struc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sqw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&gt;&gt; write_sqw (outfile, main_header, header, detpar, da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Set up projection description for a given pla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&gt;&gt; data_source = </w:t>
      </w:r>
      <w:r>
        <w:rPr>
          <w:rFonts w:cs="Courier New" w:ascii="Courier New" w:hAnsi="Courier New"/>
          <w:color w:val="A020F0"/>
          <w:sz w:val="20"/>
          <w:szCs w:val="20"/>
        </w:rPr>
        <w:t>'E:\fe\fe787\fe.sqw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>&gt;&gt; proj_110.u=[1,1,0];</w:t>
      </w:r>
    </w:p>
    <w:p>
      <w:pPr>
        <w:pStyle w:val="Normal"/>
        <w:autoSpaceDE w:val="false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>&gt;&gt; proj_110.v=[-1,1,0];</w:t>
      </w:r>
    </w:p>
    <w:p>
      <w:pPr>
        <w:pStyle w:val="Normal"/>
        <w:autoSpaceDE w:val="false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color w:val="000000"/>
          <w:sz w:val="20"/>
          <w:szCs w:val="20"/>
          <w:lang w:val="sv-SE"/>
        </w:rPr>
        <w:t>&gt;&gt; proj_110.type=</w:t>
      </w:r>
      <w:r>
        <w:rPr>
          <w:rFonts w:cs="Courier New" w:ascii="Courier New" w:hAnsi="Courier New"/>
          <w:color w:val="A020F0"/>
          <w:sz w:val="20"/>
          <w:szCs w:val="20"/>
          <w:lang w:val="sv-SE"/>
        </w:rPr>
        <w:t>'rrr'</w:t>
      </w:r>
      <w:r>
        <w:rPr>
          <w:rFonts w:cs="Courier New" w:ascii="Courier New" w:hAnsi="Courier New"/>
          <w:color w:val="000000"/>
          <w:sz w:val="20"/>
          <w:szCs w:val="20"/>
          <w:lang w:val="sv-SE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&gt;&gt; proj_110.uoffset=[0,0,0,0]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&gt;&gt; d1_110_source = cut_sqw (data_source, proj_110, [0.9,1.1], [-2,0.05,2], [-0.1,0.1], [225,250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51:00Z</dcterms:created>
  <dc:creator> </dc:creator>
  <dc:description/>
  <cp:keywords/>
  <dc:language>en-US</dc:language>
  <cp:lastModifiedBy> </cp:lastModifiedBy>
  <dcterms:modified xsi:type="dcterms:W3CDTF">2007-11-06T15:02:00Z</dcterms:modified>
  <cp:revision>9</cp:revision>
  <dc:subject/>
  <dc:title>Create a binary file of processed data:</dc:title>
</cp:coreProperties>
</file>