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eneral idea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Symmetrisation routine for the dnd data ob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ok into whether doing the find and accumarray in slice_3d and slice_4d in fortran will make these routines run fas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ymmetrisation of the data in will only work on the spebin file (for now) and will work on the u’s instead of the p’s. </w:t>
      </w:r>
    </w:p>
    <w:p>
      <w:pPr>
        <w:pStyle w:val="Normal"/>
        <w:rPr/>
      </w:pPr>
      <w:r>
        <w:rPr/>
      </w:r>
    </w:p>
    <w:p>
      <w:pPr>
        <w:pStyle w:val="Normal"/>
        <w:rPr>
          <w:strike/>
        </w:rPr>
      </w:pPr>
      <w:r>
        <w:rPr>
          <w:strike/>
        </w:rPr>
        <w:t>Bosefactor correction routine for the dnd data objects (look in bose.for and pop.for on vms system)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>
          <w:strike/>
        </w:rPr>
        <w:t>Problem currently with slice_3d and slice_4d is that changes in p0 do not get passed along. For example, p0=[0,1,0,0] to create the 4D orthogonal grid, the we want to create a new 3d data set with p0=[1,0,0,0], for this new data set p0 will be set to [1,0,0,0] while in reality it should be [1,1,0,0].</w:t>
      </w:r>
      <w:r>
        <w:rPr/>
        <w:t xml:space="preserve"> DONE(TG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trike/>
          <w:color w:val="FF0000"/>
        </w:rPr>
        <w:t>Currently slice_3d and slice_4d only work correctly with data that has been created by gen_hkle using [1,0,0], [0,1,0], [0,0,1] as the orthogonal set of projection vectors. An additional matrix transformation is needed to make it compatible with a general set of orthogonal vectors.</w:t>
      </w:r>
      <w:r>
        <w:rPr>
          <w:color w:val="FF0000"/>
        </w:rPr>
        <w:t xml:space="preserve"> </w:t>
      </w:r>
      <w:r>
        <w:rPr/>
        <w:t>DONE (TG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3:15:00Z</dcterms:created>
  <dc:creator> Joost van Duijn</dc:creator>
  <dc:description/>
  <cp:keywords/>
  <dc:language>en-US</dc:language>
  <cp:lastModifiedBy>joost van Duijn</cp:lastModifiedBy>
  <dcterms:modified xsi:type="dcterms:W3CDTF">2007-01-30T15:24:00Z</dcterms:modified>
  <cp:revision>9</cp:revision>
  <dc:subject/>
  <dc:title>General ideas</dc:title>
</cp:coreProperties>
</file>